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708"/>
        <w:gridCol w:w="2213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NIA/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,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SOCJOLOGIA 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>Dostarczenie wiedzy na temat specyfiki socjologii,  jej znaczenia w  naukach  medycznych oraz możliwości wykorzystania  wyników badań  społecznych  w praktyce medycznej/pielęgniarskie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poznanie ze  strukturą  i funkcjonowaniem społeczeństwa, oraz wybranymi teoriami socjologicznymi. Zwrócenie uwagi na przemiany w funkcjonowaniu rodzin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poznanie z kulturowymi uwarunkowaniami zachowań w zdrowiu, chorobie i niepełnosprawnośc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wrócenie uwagi na zjawiska dotyczące nierówności społecznych, dyskryminacji, nietolerancji                    i patologii społecz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ształtowanie postawy nacechowanej szacunkiem dla życia i środowiska oraz tolerancji wobec odmienn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w zakresie wiedzy student zna i rozumie</w:t>
            </w:r>
            <w:r>
              <w:rPr>
                <w:rFonts w:cs="Calibri"/>
              </w:rPr>
              <w:t xml:space="preserve">:  </w:t>
            </w:r>
            <w:r>
              <w:rPr>
                <w:color w:val="000000"/>
              </w:rPr>
              <w:t>B.W2, B.W7, B.W8, B.W9, B.W10, B.W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zakresie umiejętności student potrafi:  B.U9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 xml:space="preserve">Zaliczenie na ocenę </w:t>
            </w:r>
            <w:r>
              <w:rPr>
                <w:u w:val="single"/>
                <w:lang w:val="en-US" w:eastAsia="en-US"/>
              </w:rPr>
              <w:t xml:space="preserve">– </w:t>
            </w:r>
            <w:r>
              <w:rPr>
                <w:u w:val="single"/>
              </w:rPr>
              <w:t>test</w:t>
            </w:r>
            <w:r>
              <w:rPr>
                <w:u w:val="single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27:00Z</dcterms:created>
  <dc:creator>Danusia</dc:creator>
  <dc:description/>
  <cp:keywords/>
  <dc:language>en-US</dc:language>
  <cp:lastModifiedBy>Janina Patalong</cp:lastModifiedBy>
  <cp:lastPrinted>2020-02-18T13:07:00Z</cp:lastPrinted>
  <dcterms:modified xsi:type="dcterms:W3CDTF">2022-04-13T11:42:00Z</dcterms:modified>
  <cp:revision>8</cp:revision>
  <dc:subject/>
  <dc:title>Karta modułu/przedmiotu</dc:title>
</cp:coreProperties>
</file>